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2057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5/2529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Łapi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lbudy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SAIDI - SKABLOWANIE LINII NAPOWIETRZNEJ SN NR 089807 W TERENIE ZADRZEWIONYM OD ST. NR 2 DO ST. NR 8 W KIER. T-5207 ŁAPINO PAPIERNIA ZASLANA Z CIĄGU LINIOWEGO NR G3086-21-089700 GPZ RUTKI - KOKOSZKI, GM. KOLBUDY OBMBS/35/2529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20:00Z</dcterms:created>
  <dc:creator>Mączkowski Michał</dc:creator>
  <dc:description/>
  <cp:keywords/>
  <dc:language>en-US</dc:language>
  <cp:lastModifiedBy>Mączkowski Michał</cp:lastModifiedBy>
  <dcterms:modified xsi:type="dcterms:W3CDTF">2025-10-24T12:20:00Z</dcterms:modified>
  <cp:revision>2</cp:revision>
  <dc:subject/>
  <dc:title/>
</cp:coreProperties>
</file>